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51256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014364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988329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026184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