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5415577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6016887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