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58207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8608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80141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0153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