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313927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601019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931790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