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9176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48740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36773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22806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