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73675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7367538"/>
      <w:bookmarkStart w:id="1" w:name="__Fieldmark__0_16473675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