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144094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3154236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7557236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7583073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