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0687065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06870651"/>
      <w:bookmarkStart w:id="1" w:name="__Fieldmark__0_250687065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