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09174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75498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39898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933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