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EQ_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m - n = 0) = 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