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MP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goal using a supplied implication, with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 |- !x1...xn. s ==&gt; !y1...ym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MATCH_MP_TAC} produces a tactic that reduces a goal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'} is a substitution and/or type instance of {t}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{s}. Any variables free in {s} but not in {t} will be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in the resulting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v1...vi.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  MATCH_MP_TAC (A' |- !x1...xn. s ==&gt; !y1...tm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z1...zp.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z1}, ..., {zp} are (type instances of) those variabl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}, ..., {xn} that do not occur free in {t}. Note that this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(optionally universally quantified)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sequent can be instantiated to match the goal. Th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1}, ..., {vi} must occur in {s'} in order for the conclusion {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theorem to match {t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MATCH_MP, MP, 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