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ULL_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NULL l = FOLDR(\x l'. F)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