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NG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NGED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onversion fail if applying it leaves a ter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nversion {cnv}, the construct {CHANGED_CONV c} gives a new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same action as {cnv}, except that it will fail on terms {t}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{cnv t} returns a reflexive theorem {|- t = t}, or more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'} where {t} and {t'} ar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 when applied to the conversion, but fails on further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f the original conversion does or it returns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NCE_DEPTH_CONV num_CONV `x +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+ 0 = x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ANGED_CONV(ONCE_DEPTH_CONV num_CONV) `x +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CHANGED_CON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ANGED_CONV(ONCE_DEPTH_CONV num_CONV) `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6 = SU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PEATC(CHANGED_CONV(ONCE_DEPTH_CONV num_CONV)) `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6 = SUC (SUC (SUC (SUC (SUC (SUC 0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NGED_CONV} is used to transform a conversion that may lea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and therefore may cause a nonterminating computation if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that can safely be repeated until application of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modify its input term, as in the las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