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5078912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46369307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0975188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96937637"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2252755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71784508"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2468311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02793764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964486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4203183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815197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