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9277050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6460659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