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62362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67833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56560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03292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42798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92077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45928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27465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32651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35672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87326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