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20126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424742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61486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36231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95917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3730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56265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52367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7500333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12559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75133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