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37449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48470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79751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01180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693868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30813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46746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48174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881265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34270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145804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