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1410082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5311303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3806218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3961552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0423145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9933319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5284411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0991291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2243832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8538878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7569354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