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6080915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8412746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73291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33641912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042459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320200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4955114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64421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0527801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860592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011609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