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0340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9178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9845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24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