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067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499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040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926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