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00611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65450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13204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