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73551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81076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