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2456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4322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24441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74978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