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11548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87744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5039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2451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