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3338941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9463431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3230125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203320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