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0602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1202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92484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95411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