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11032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876213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