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0047533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1005484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3986866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2538747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