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876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52791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89094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6968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