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572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554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2246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633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