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6779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0619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9213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6097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6005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58649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3947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9227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44838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7005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5228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17800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55184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64180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2945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8114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1374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00298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2405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39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1691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02695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157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237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69877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07881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45709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48651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9720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624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73893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189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06661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47334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59504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3883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35393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92843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7683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