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113327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049975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6672701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915887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0202198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5576737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1543858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6926030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7271982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935589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7678941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6193777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8858136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5069485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056886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2232458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4037107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592839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5624814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77665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04055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57898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925673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83175337"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8187833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9885981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811872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75165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380647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34155778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532632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40607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0157996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040355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126475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2946260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0863291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9425049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8540322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