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06842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253781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76375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7253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94876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094493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55023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21662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67013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05937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095188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53351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6601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28654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31481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71957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42929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14610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083514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43478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12856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5727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41985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06813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18485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82955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59080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39592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76014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48609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54794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731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70172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403772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10201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49188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64090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96271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514732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