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570654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777018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123270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149279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344776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3281962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431619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9033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948449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80868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061326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6825386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376993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6235332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3809997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63802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275923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2908884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675038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7133323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8455783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41983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2222729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482672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271797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587904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064615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2050620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3998776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9426394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4651466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400564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086908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89234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859179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727639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8777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135250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9464359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