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28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710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588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99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83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99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111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768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93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243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53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478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538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414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30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