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55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93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47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25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6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967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211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39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45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77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04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3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492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591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98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87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163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