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93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100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040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319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0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49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4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174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05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126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362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630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5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