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69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928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245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52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443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42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286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85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761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463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82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731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387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697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957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