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12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96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697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51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64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06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44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745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73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58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01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09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46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21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66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83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777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