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449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374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8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319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05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54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672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165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173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001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04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279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042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