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55372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981614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531679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23501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