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3690041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631442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5222053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3145414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1803855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844093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7195638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7743368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