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2414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62675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0975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81041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