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42882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60528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79738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87228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16478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00615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278985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35503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