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2148825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6197661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9836292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