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473984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1842782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683254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9741731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