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103954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879649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