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649696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297292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912799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